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ПРОЕКТ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24 года № 1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5 год и на плановый</w:t>
      </w:r>
    </w:p>
    <w:p>
      <w:pPr>
        <w:pStyle w:val="Normal"/>
        <w:rPr>
          <w:bCs/>
          <w:sz w:val="28"/>
        </w:rPr>
      </w:pPr>
      <w:r>
        <w:rPr>
          <w:sz w:val="28"/>
        </w:rPr>
        <w:t>период 2026 и 2027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sz w:val="28"/>
        </w:rPr>
        <w:t xml:space="preserve">(пред. изм. от 24.01.2025 </w:t>
      </w:r>
    </w:p>
    <w:p>
      <w:pPr>
        <w:pStyle w:val="Normal"/>
        <w:rPr/>
      </w:pPr>
      <w:r>
        <w:rPr>
          <w:bCs/>
          <w:sz w:val="28"/>
        </w:rPr>
        <w:t>№</w:t>
      </w:r>
      <w:r>
        <w:rPr>
          <w:bCs/>
          <w:sz w:val="28"/>
        </w:rPr>
        <w:t>125, от 14.05.2025 №131, от 21.08.2025 №138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от 14.11.2025 № 14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_ 2025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24 № 123 «О бюджете Красновского сельского поселения Тарасовского района на 2025 год и на плановый период 2026 и 2027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1. </w:t>
      </w:r>
      <w:bookmarkStart w:id="0" w:name="_Hlk103148111"/>
      <w:r>
        <w:rPr>
          <w:sz w:val="28"/>
          <w:szCs w:val="28"/>
        </w:rPr>
        <w:t>Пункт 1 статьи 1 изложить в следующей редакции:</w:t>
      </w:r>
      <w:bookmarkEnd w:id="0"/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Красновского сельского поселения Тарасовского района на 2025 год, определенные с учетом уровня инфляции, не превышающего 7,6 процента (декабрь 2025 года к декабрю 2024 года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22 523,8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Красновского сельского поселения Тарасовского района в сумме 25 296,5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6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прогнозируемый дефицит бюджета Красновского сельского поселения Тарасовского района в сумме 2 772,7 тыс. рублей.»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Пункт 1 статьи 3 изложить в следующей редакции:</w:t>
      </w:r>
    </w:p>
    <w:p>
      <w:pPr>
        <w:pStyle w:val="Normal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5 год в сумме 213,8 тыс. рублей, на 2026 год в сумме 328,4 тыс. рублей и на 2027 год в сумме 341,6 тыс. рублей.».</w:t>
      </w:r>
    </w:p>
    <w:p>
      <w:pPr>
        <w:pStyle w:val="Normal"/>
        <w:spacing w:before="240" w:after="240"/>
        <w:ind w:firstLine="73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Приложение № 1 изложить в новой редакции согласно приложению № 1 к настоящему решению, приложение № 2 изложить в новой редакции согласно приложению № 2 к настоящему решению, п</w:t>
      </w:r>
      <w:r>
        <w:rPr>
          <w:color w:val="252525"/>
          <w:sz w:val="28"/>
          <w:szCs w:val="28"/>
        </w:rPr>
        <w:t>риложение № 4 изложить в новой редакции согласно приложению № 3 к настоящему решению, приложение № 5 изложить в новой редакции согласно приложению № 4 к настоящему решению, приложение № 6 изложить в новой редакции согласно приложению № 5 к настоящему решению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Е.Н. Карп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.__.202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               </w:t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5-11-14T08:28:00Z</cp:lastPrinted>
  <dcterms:modified xsi:type="dcterms:W3CDTF">2025-12-19T06:37:00Z</dcterms:modified>
  <cp:revision>133</cp:revision>
  <dc:subject/>
  <dc:title>ПРОЕКТ</dc:title>
</cp:coreProperties>
</file>